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1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Heading1"/>
              <w:rPr/>
            </w:pPr>
            <w:r>
              <w:rPr/>
              <w:t>Гидрометеорологические (метрологические) воинские части</w:t>
            </w:r>
          </w:p>
        </w:tc>
      </w:tr>
      <w:tr>
        <w:trPr>
          <w:trHeight w:val="865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47625</wp:posOffset>
                      </wp:positionV>
                      <wp:extent cx="280035" cy="475615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475560"/>
                                <a:chOff x="0" y="0"/>
                                <a:chExt cx="28008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0"/>
                                  <a:ext cx="13968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32">
                                      <a:moveTo>
                                        <a:pt x="0" y="288"/>
                                      </a:moveTo>
                                      <a:lnTo>
                                        <a:pt x="288" y="288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4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4800"/>
                                  <a:ext cx="28008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.75pt;width:22.05pt;height:37.4pt" coordorigin="1899,75" coordsize="441,748">
                      <v:shape id="shape_0" coordsize="288,432" path="m0,288l288,288l144,0l144,432e" stroked="t" o:allowincell="t" style="position:absolute;left:2010;top:75;width:219;height:251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1899;top:319;width:440;height:5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>
                <w:sz w:val="24"/>
              </w:rPr>
            </w:pPr>
            <w:r>
              <w:rPr>
                <w:sz w:val="24"/>
              </w:rPr>
              <w:t>Главный гидрометеорологический центр МО РФ</w:t>
            </w:r>
          </w:p>
        </w:tc>
      </w:tr>
      <w:tr>
        <w:trPr>
          <w:trHeight w:val="972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82550</wp:posOffset>
                      </wp:positionV>
                      <wp:extent cx="280035" cy="504190"/>
                      <wp:effectExtent l="14605" t="15240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504360"/>
                                <a:chOff x="0" y="0"/>
                                <a:chExt cx="28008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0"/>
                                  <a:ext cx="139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32">
                                      <a:moveTo>
                                        <a:pt x="0" y="288"/>
                                      </a:moveTo>
                                      <a:lnTo>
                                        <a:pt x="288" y="288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4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4520"/>
                                  <a:ext cx="280080" cy="33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6.5pt;width:22.05pt;height:39.7pt" coordorigin="1899,130" coordsize="441,794">
                      <v:shape id="shape_0" coordsize="288,432" path="m0,288l288,288l144,0l144,432e" stroked="t" o:allowincell="t" style="position:absolute;left:2010;top:130;width:219;height:26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t" o:allowincell="t" style="position:absolute;left:1899;top:389;width:440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/>
            </w:pPr>
            <w:r>
              <w:rPr>
                <w:sz w:val="24"/>
              </w:rPr>
              <w:t xml:space="preserve">Гидрометеорологическая станция фронтовая, метеобюро (А - армии, К – корпуса, Д – дивизии) гидрометеорологические центры </w:t>
            </w:r>
          </w:p>
        </w:tc>
      </w:tr>
      <w:tr>
        <w:trPr>
          <w:trHeight w:val="879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43815</wp:posOffset>
                      </wp:positionV>
                      <wp:extent cx="280670" cy="467995"/>
                      <wp:effectExtent l="14605" t="14605" r="1397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800" cy="468000"/>
                                <a:chOff x="0" y="0"/>
                                <a:chExt cx="28080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0"/>
                                  <a:ext cx="13968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32">
                                      <a:moveTo>
                                        <a:pt x="0" y="288"/>
                                      </a:moveTo>
                                      <a:lnTo>
                                        <a:pt x="288" y="288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4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3000"/>
                                  <a:ext cx="2800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9160"/>
                                  <a:ext cx="28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.45pt;width:22.1pt;height:36.85pt" coordorigin="1899,69" coordsize="442,737">
                      <v:shape id="shape_0" coordsize="288,432" path="m0,288l288,288l144,0l144,432e" stroked="t" o:allowincell="f" style="position:absolute;left:2010;top:69;width:219;height:24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t" o:allowincell="f" style="position:absolute;left:1899;top:310;width:440;height: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miter" endcap="flat"/>
                        <w10:wrap type="none"/>
                      </v:shape>
                      <v:line id="shape_0" from="1900,682" to="2340,68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>
                <w:sz w:val="24"/>
              </w:rPr>
            </w:pPr>
            <w:r>
              <w:rPr>
                <w:sz w:val="24"/>
              </w:rPr>
              <w:t>Радиометеорологический центр</w:t>
            </w:r>
          </w:p>
        </w:tc>
      </w:tr>
      <w:tr>
        <w:trPr>
          <w:trHeight w:val="975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47625</wp:posOffset>
                      </wp:positionV>
                      <wp:extent cx="365760" cy="548640"/>
                      <wp:effectExtent l="23495" t="14605" r="2413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365760" cy="36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32">
                                      <a:moveTo>
                                        <a:pt x="0" y="288"/>
                                      </a:moveTo>
                                      <a:lnTo>
                                        <a:pt x="288" y="288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4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622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.75pt;width:28.8pt;height:43.2pt" coordorigin="1899,75" coordsize="576,864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899;top:363;width:575;height:575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coordsize="288,432" path="m0,288l288,288l144,0l144,432e" stroked="t" o:allowincell="f" style="position:absolute;left:2043;top:75;width:287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043,363" to="2330,36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63,803" to="2394,80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/>
            </w:pPr>
            <w:r>
              <w:rPr>
                <w:sz w:val="24"/>
              </w:rPr>
              <w:t>Гидрометеорологическая станция базовая</w:t>
            </w:r>
          </w:p>
        </w:tc>
      </w:tr>
      <w:tr>
        <w:trPr>
          <w:trHeight w:val="988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33655</wp:posOffset>
                      </wp:positionV>
                      <wp:extent cx="365760" cy="548640"/>
                      <wp:effectExtent l="23495" t="14605" r="2413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365760" cy="36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32">
                                      <a:moveTo>
                                        <a:pt x="0" y="288"/>
                                      </a:moveTo>
                                      <a:lnTo>
                                        <a:pt x="288" y="288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4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2.65pt;width:28.8pt;height:43.2pt" coordorigin="1899,53" coordsize="576,864">
                      <v:shape id="shape_0" fillcolor="white" stroked="t" o:allowincell="f" style="position:absolute;left:1899;top:341;width:575;height:575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coordsize="288,432" path="m0,288l288,288l144,0l144,432e" stroked="t" o:allowincell="f" style="position:absolute;left:2043;top:53;width:287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043,341" to="2330,34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/>
            </w:pPr>
            <w:r>
              <w:rPr>
                <w:sz w:val="24"/>
              </w:rPr>
              <w:t>Отдельная гидрометеорологическая рота</w:t>
            </w:r>
          </w:p>
        </w:tc>
      </w:tr>
      <w:tr>
        <w:trPr>
          <w:trHeight w:val="976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40640</wp:posOffset>
                      </wp:positionV>
                      <wp:extent cx="550545" cy="548640"/>
                      <wp:effectExtent l="15240" t="15240" r="1460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440" cy="548640"/>
                                <a:chOff x="0" y="0"/>
                                <a:chExt cx="5504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55044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7" h="417">
                                      <a:moveTo>
                                        <a:pt x="867" y="413"/>
                                      </a:moveTo>
                                      <a:lnTo>
                                        <a:pt x="867" y="0"/>
                                      </a:lnTo>
                                      <a:lnTo>
                                        <a:pt x="291" y="0"/>
                                      </a:lnTo>
                                      <a:lnTo>
                                        <a:pt x="290" y="180"/>
                                      </a:lnTo>
                                      <a:lnTo>
                                        <a:pt x="0" y="183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867" y="4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0"/>
                                  <a:ext cx="1828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61">
                                      <a:moveTo>
                                        <a:pt x="0" y="192"/>
                                      </a:moveTo>
                                      <a:lnTo>
                                        <a:pt x="288" y="192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1" y="46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1627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208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7pt;margin-top:3.2pt;width:43.35pt;height:43.2pt" coordorigin="1614,64" coordsize="867,864">
                      <v:shape id="shape_0" coordsize="867,417" path="m867,413l867,0l291,0l290,180l0,183l0,417l867,413xe" stroked="t" o:allowincell="t" style="position:absolute;left:1614;top:511;width:866;height:41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88,461" path="m0,192l288,192l144,0l141,461e" stroked="t" o:allowincell="t" style="position:absolute;left:2043;top:64;width:287;height:46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043,320" to="2330,32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3,392" to="2330,39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>
                <w:sz w:val="24"/>
              </w:rPr>
            </w:pPr>
            <w:r>
              <w:rPr>
                <w:sz w:val="24"/>
              </w:rPr>
              <w:t>Метеобатарея</w:t>
            </w:r>
          </w:p>
        </w:tc>
      </w:tr>
      <w:tr>
        <w:trPr>
          <w:trHeight w:val="976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279400</wp:posOffset>
                      </wp:positionV>
                      <wp:extent cx="274320" cy="274320"/>
                      <wp:effectExtent l="23495" t="32385" r="2349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4.95pt;margin-top:22pt;width:21.55pt;height:21.55pt;mso-wrap-style:none;v-text-anchor:middle;mso-position-horizontal-relative:margin" type="_x0000_t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80645" simplePos="0" locked="0" layoutInCell="0" allowOverlap="1" relativeHeight="11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76200</wp:posOffset>
                      </wp:positionV>
                      <wp:extent cx="274320" cy="182880"/>
                      <wp:effectExtent l="0" t="38735" r="0" b="533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18200"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288">
                                    <a:moveTo>
                                      <a:pt x="0" y="288"/>
                                    </a:moveTo>
                                    <a:lnTo>
                                      <a:pt x="144" y="144"/>
                                    </a:lnTo>
                                    <a:lnTo>
                                      <a:pt x="144" y="288"/>
                                    </a:lnTo>
                                    <a:lnTo>
                                      <a:pt x="432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,288" path="m0,288l144,144l144,288l432,0e" stroked="t" o:allowincell="f" style="position:absolute;margin-left:102.1pt;margin-top:5.95pt;width:21.55pt;height:14.35pt;mso-wrap-style:none;v-text-anchor:middle;rotation:342;mso-position-horizontal-relative:margin">
                      <v:fill o:detectmouseclick="t" on="false"/>
                      <v:stroke color="black" weight="284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487680</wp:posOffset>
                      </wp:positionV>
                      <wp:extent cx="18288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38.4pt" to="113.3pt,38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/>
            </w:pPr>
            <w:r>
              <w:rPr>
                <w:sz w:val="24"/>
              </w:rPr>
              <w:t>Гидрометеорологическая радиостанция отдельной гидрометеорологической роты</w:t>
            </w:r>
          </w:p>
        </w:tc>
      </w:tr>
      <w:tr>
        <w:trPr>
          <w:trHeight w:val="990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24890</wp:posOffset>
                      </wp:positionH>
                      <wp:positionV relativeFrom="paragraph">
                        <wp:posOffset>34290</wp:posOffset>
                      </wp:positionV>
                      <wp:extent cx="550545" cy="548640"/>
                      <wp:effectExtent l="15240" t="15240" r="1460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440" cy="548640"/>
                                <a:chOff x="0" y="0"/>
                                <a:chExt cx="5504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55044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7" h="417">
                                      <a:moveTo>
                                        <a:pt x="867" y="413"/>
                                      </a:moveTo>
                                      <a:lnTo>
                                        <a:pt x="867" y="0"/>
                                      </a:lnTo>
                                      <a:lnTo>
                                        <a:pt x="291" y="0"/>
                                      </a:lnTo>
                                      <a:lnTo>
                                        <a:pt x="290" y="180"/>
                                      </a:lnTo>
                                      <a:lnTo>
                                        <a:pt x="0" y="183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867" y="4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0"/>
                                  <a:ext cx="1828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61">
                                      <a:moveTo>
                                        <a:pt x="0" y="192"/>
                                      </a:moveTo>
                                      <a:lnTo>
                                        <a:pt x="288" y="192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1" y="46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7pt;margin-top:2.7pt;width:43.35pt;height:43.2pt" coordorigin="1614,54" coordsize="867,864">
                      <v:shape id="shape_0" coordsize="867,417" path="m867,413l867,0l291,0l290,180l0,183l0,417l867,413xe" stroked="t" o:allowincell="f" style="position:absolute;left:1614;top:501;width:866;height:416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88,461" path="m0,192l288,192l144,0l141,461e" stroked="t" o:allowincell="f" style="position:absolute;left:2043;top:54;width:287;height:46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/>
            </w:pPr>
            <w:r>
              <w:rPr>
                <w:sz w:val="24"/>
              </w:rPr>
              <w:t>Подвижная (маневренная) метеостанция</w:t>
            </w:r>
          </w:p>
        </w:tc>
      </w:tr>
      <w:tr>
        <w:trPr>
          <w:trHeight w:val="976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21080</wp:posOffset>
                      </wp:positionH>
                      <wp:positionV relativeFrom="paragraph">
                        <wp:posOffset>34290</wp:posOffset>
                      </wp:positionV>
                      <wp:extent cx="743585" cy="548640"/>
                      <wp:effectExtent l="15240" t="14605" r="1016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760" cy="548640"/>
                                <a:chOff x="0" y="0"/>
                                <a:chExt cx="7437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3680"/>
                                  <a:ext cx="55044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7" h="417">
                                      <a:moveTo>
                                        <a:pt x="867" y="413"/>
                                      </a:moveTo>
                                      <a:lnTo>
                                        <a:pt x="867" y="0"/>
                                      </a:lnTo>
                                      <a:lnTo>
                                        <a:pt x="291" y="0"/>
                                      </a:lnTo>
                                      <a:lnTo>
                                        <a:pt x="290" y="180"/>
                                      </a:lnTo>
                                      <a:lnTo>
                                        <a:pt x="0" y="183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867" y="4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0"/>
                                  <a:ext cx="182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58">
                                      <a:moveTo>
                                        <a:pt x="0" y="192"/>
                                      </a:moveTo>
                                      <a:lnTo>
                                        <a:pt x="288" y="192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7" y="45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2030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6160" y="152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2320" y="152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60" y="152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52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4pt;margin-top:2.7pt;width:58.5pt;height:43.2pt" coordorigin="1608,54" coordsize="1170,864">
                      <v:shape id="shape_0" coordsize="867,417" path="m867,413l867,0l291,0l290,180l0,183l0,417l867,413xe" stroked="t" o:allowincell="f" style="position:absolute;left:1608;top:501;width:866;height:416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88,458" path="m0,192l288,192l144,0l147,458e" stroked="t" o:allowincell="f" style="position:absolute;left:2037;top:54;width:287;height:45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755,374" to="2618,37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47,294" to="2690,43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35,294" to="2778,43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99,294" to="1842,43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11,294" to="1754,43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/>
            </w:pPr>
            <w:r>
              <w:rPr>
                <w:sz w:val="24"/>
              </w:rPr>
              <w:t>Автомобильная радиотехническая метеорологическая станция, аэрологическая станция, метеовзвод</w:t>
            </w:r>
          </w:p>
        </w:tc>
      </w:tr>
      <w:tr>
        <w:trPr>
          <w:trHeight w:val="990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22860</wp:posOffset>
                      </wp:positionV>
                      <wp:extent cx="274320" cy="553720"/>
                      <wp:effectExtent l="14605" t="15240" r="15240" b="152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553680"/>
                                <a:chOff x="0" y="0"/>
                                <a:chExt cx="274320" cy="55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93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1828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61">
                                      <a:moveTo>
                                        <a:pt x="0" y="192"/>
                                      </a:moveTo>
                                      <a:lnTo>
                                        <a:pt x="288" y="192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1" y="46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3250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35pt;margin-top:1.8pt;width:21.6pt;height:43.6pt" coordorigin="1947,36" coordsize="432,872">
                      <v:oval id="shape_0" fillcolor="white" stroked="t" o:allowincell="f" style="position:absolute;left:1947;top:476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coordsize="288,461" path="m0,192l288,192l144,0l141,461e" stroked="t" o:allowincell="f" style="position:absolute;left:2027;top:36;width:287;height:46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2027;top:54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/>
            </w:pPr>
            <w:r>
              <w:rPr>
                <w:sz w:val="24"/>
              </w:rPr>
              <w:t>Гидрометеорологические подразделения авиационной части (п - полка, э - эскадрильи, о - отряда, к- комендатуры)</w:t>
            </w:r>
          </w:p>
        </w:tc>
      </w:tr>
      <w:tr>
        <w:trPr>
          <w:trHeight w:val="976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246505</wp:posOffset>
                      </wp:positionH>
                      <wp:positionV relativeFrom="paragraph">
                        <wp:posOffset>22860</wp:posOffset>
                      </wp:positionV>
                      <wp:extent cx="274320" cy="548640"/>
                      <wp:effectExtent l="14605" t="15240" r="15240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548640"/>
                                <a:chOff x="0" y="0"/>
                                <a:chExt cx="27432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1828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61">
                                      <a:moveTo>
                                        <a:pt x="0" y="192"/>
                                      </a:moveTo>
                                      <a:lnTo>
                                        <a:pt x="288" y="192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1" y="46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15pt;margin-top:1.8pt;width:21.6pt;height:43.2pt" coordorigin="1963,36" coordsize="432,864">
                      <v:shape id="shape_0" coordsize="288,461" path="m0,192l288,192l144,0l141,461e" stroked="t" o:allowincell="f" style="position:absolute;left:2043;top:36;width:287;height:46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1963;top:468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>
                <w:sz w:val="24"/>
              </w:rPr>
            </w:pPr>
            <w:r>
              <w:rPr>
                <w:sz w:val="24"/>
              </w:rPr>
              <w:t>Метеорологическая станция</w:t>
            </w:r>
          </w:p>
        </w:tc>
      </w:tr>
      <w:tr>
        <w:trPr>
          <w:trHeight w:val="976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31750</wp:posOffset>
                      </wp:positionV>
                      <wp:extent cx="182880" cy="282575"/>
                      <wp:effectExtent l="14605" t="15240" r="1524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445">
                                    <a:moveTo>
                                      <a:pt x="0" y="192"/>
                                    </a:moveTo>
                                    <a:lnTo>
                                      <a:pt x="288" y="192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45" y="44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,445" path="m0,192l288,192l144,0l145,445e" stroked="t" o:allowincell="f" style="position:absolute;margin-left:98.95pt;margin-top:2.5pt;width:14.35pt;height:22.2pt;mso-wrap-style:none;v-text-anchor:middle;mso-position-horizontal-relative:margin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144905</wp:posOffset>
                      </wp:positionH>
                      <wp:positionV relativeFrom="paragraph">
                        <wp:posOffset>311150</wp:posOffset>
                      </wp:positionV>
                      <wp:extent cx="406400" cy="274320"/>
                      <wp:effectExtent l="0" t="14605" r="0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74320"/>
                                <a:chOff x="0" y="0"/>
                                <a:chExt cx="40644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800"/>
                                  <a:ext cx="406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15pt;margin-top:24.5pt;width:32pt;height:21.6pt" coordorigin="1803,490" coordsize="640,432">
                      <v:oval id="shape_0" fillcolor="white" stroked="t" o:allowincell="f" style="position:absolute;left:1899;top:490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f" style="position:absolute;left:1803;top:578;width:63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>
                <w:sz w:val="24"/>
              </w:rPr>
            </w:pPr>
            <w:r>
              <w:rPr>
                <w:sz w:val="24"/>
              </w:rPr>
              <w:t>Метеорологический пост</w:t>
            </w:r>
          </w:p>
        </w:tc>
      </w:tr>
      <w:tr>
        <w:trPr>
          <w:trHeight w:val="990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50800</wp:posOffset>
                      </wp:positionV>
                      <wp:extent cx="274320" cy="548640"/>
                      <wp:effectExtent l="14605" t="14605" r="15240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548640"/>
                                <a:chOff x="0" y="0"/>
                                <a:chExt cx="27432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1828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26">
                                      <a:moveTo>
                                        <a:pt x="0" y="192"/>
                                      </a:moveTo>
                                      <a:lnTo>
                                        <a:pt x="288" y="192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5" y="42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274320" cy="27432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5833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4pt;width:21.6pt;height:43.2pt" coordorigin="1899,80" coordsize="432,864">
                      <v:shape id="shape_0" coordsize="288,426" path="m0,192l288,192l144,0l145,426e" stroked="t" o:allowincell="f" style="position:absolute;left:1979;top:80;width:287;height:42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1899;top:512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ect id="shape_0" fillcolor="black" stroked="t" o:allowincell="f" style="position:absolute;left:1899;top:512;width:431;height:431;flip:y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>
                <w:sz w:val="24"/>
              </w:rPr>
            </w:pPr>
            <w:r>
              <w:rPr>
                <w:sz w:val="24"/>
              </w:rPr>
              <w:t>Гидрологический пост</w:t>
            </w:r>
          </w:p>
        </w:tc>
      </w:tr>
      <w:tr>
        <w:trPr>
          <w:trHeight w:val="97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55880</wp:posOffset>
                      </wp:positionV>
                      <wp:extent cx="274320" cy="548640"/>
                      <wp:effectExtent l="14605" t="14605" r="15240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548640"/>
                                <a:chOff x="0" y="0"/>
                                <a:chExt cx="27432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0"/>
                                  <a:ext cx="1828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28">
                                      <a:moveTo>
                                        <a:pt x="0" y="192"/>
                                      </a:moveTo>
                                      <a:lnTo>
                                        <a:pt x="288" y="192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5" y="42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36720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4.4pt;width:21.6pt;height:43.2pt" coordorigin="1899,88" coordsize="432,864">
                      <v:shape id="shape_0" coordsize="288,428" path="m0,192l288,192l144,0l145,428e" stroked="t" o:allowincell="f" style="position:absolute;left:1979;top:88;width:287;height:42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1899;top:520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2051;top:666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/>
            </w:pPr>
            <w:r>
              <w:rPr>
                <w:sz w:val="24"/>
              </w:rPr>
              <w:t>Автоматическая радиометеорологическая станция</w:t>
            </w:r>
          </w:p>
        </w:tc>
      </w:tr>
      <w:tr>
        <w:trPr>
          <w:trHeight w:val="852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24765</wp:posOffset>
                      </wp:positionV>
                      <wp:extent cx="274320" cy="640080"/>
                      <wp:effectExtent l="14605" t="14605" r="146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640080"/>
                                <a:chOff x="0" y="0"/>
                                <a:chExt cx="2743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4320"/>
                                  <a:ext cx="274320" cy="3657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768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0"/>
                                  <a:ext cx="1828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428">
                                      <a:moveTo>
                                        <a:pt x="0" y="192"/>
                                      </a:moveTo>
                                      <a:lnTo>
                                        <a:pt x="288" y="192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5" y="42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95pt;margin-top:1.95pt;width:21.6pt;height:50.4pt" coordorigin="1979,39" coordsize="432,1008">
                      <v:rect id="shape_0" fillcolor="white" stroked="t" o:allowincell="f" style="position:absolute;left:1979;top:471;width:431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288,428" path="m0,192l288,192l144,0l145,428e" stroked="t" o:allowincell="f" style="position:absolute;left:2043;top:39;width:287;height:42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>
                <w:sz w:val="24"/>
              </w:rPr>
            </w:pPr>
            <w:r>
              <w:rPr>
                <w:sz w:val="24"/>
              </w:rPr>
              <w:t>Метеорологический радиолокатор</w:t>
            </w:r>
          </w:p>
        </w:tc>
      </w:tr>
      <w:tr>
        <w:trPr>
          <w:trHeight w:val="982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36830</wp:posOffset>
                      </wp:positionV>
                      <wp:extent cx="457200" cy="508635"/>
                      <wp:effectExtent l="14605" t="13970" r="1460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508680"/>
                                <a:chOff x="0" y="0"/>
                                <a:chExt cx="457200" cy="50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36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5652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147960"/>
                                  <a:ext cx="163800" cy="37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280" y="0"/>
                                  <a:ext cx="187920" cy="51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29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75pt;margin-top:2.9pt;width:36pt;height:40.05pt" coordorigin="1755,58" coordsize="720,801">
                      <v:rect id="shape_0" fillcolor="white" stroked="t" o:allowincell="f" style="position:absolute;left:1755;top:427;width:719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white" stroked="t" o:allowincell="f" style="position:absolute;left:2051;top:147;width:143;height:14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147,291" to="2404,34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08,58" to="2403,138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15,283" to="2115,42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-67" w:firstLine="224"/>
              <w:jc w:val="both"/>
              <w:rPr>
                <w:sz w:val="24"/>
              </w:rPr>
            </w:pPr>
            <w:r>
              <w:rPr>
                <w:sz w:val="24"/>
              </w:rPr>
              <w:t>Автономный пункт приема спутниковой информ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0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3:03:00Z</dcterms:created>
  <dc:creator>Дмитрий</dc:creator>
  <dc:description/>
  <dc:language>en-US</dc:language>
  <cp:lastModifiedBy>Шушканов Юрий Георгиевич</cp:lastModifiedBy>
  <dcterms:modified xsi:type="dcterms:W3CDTF">2001-07-12T13:25:00Z</dcterms:modified>
  <cp:revision>11</cp:revision>
  <dc:subject/>
  <dc:title>8</dc:title>
</cp:coreProperties>
</file>